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ИНИН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ЛЫВАНСКОГО РАЙОНА</w:t>
      </w:r>
    </w:p>
    <w:p>
      <w:pPr>
        <w:pStyle w:val="Heading1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  17.06.2011г.     №  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озложении обязанностей по совершению нотариальных действ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администрации Калинин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вязи с необходимостью совершений нотариальных действий на территории администрации Калининского сельсовета Колыванского района Новосибирской области и отсутствии в нем нотариуса на основании п. 3 ч.1 ст. 14.1 Федерального закона 131-ФЗ от 06.10.2003г. «Об общих принципах организации местного самоуправления в Российской Федерации»,  ч. 4 ст. 1 «Основы Законодательства Российской Федерации о нотариат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делить Главу Калининского сельсовета Блинова Юрия Михайловича полномочиями по совершению отдельных нотариальных действий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достоверять завещание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достоверять доверенности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нимать меры по охране наследственного имущества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видетельствовать верность копий документов и выписок из них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видетельствовать подлинность подписи на документ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ам, указанных в п. 1 настоящего постановления при совершении нотариальных действий руководствуясь требованиям инструкции утвержденной приказом Министерства юстиции Российской Федерации  от 27 декабря 2007г. № 25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бразец подписи лиц администрации Калининского сельсовета, наделенных полномочиями по совершению отдельных нотариальных действий: </w:t>
      </w:r>
    </w:p>
    <w:p>
      <w:pPr>
        <w:pStyle w:val="Normal"/>
        <w:ind w:left="67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лава Калининского сельсовета </w:t>
      </w:r>
    </w:p>
    <w:p>
      <w:pPr>
        <w:pStyle w:val="Normal"/>
        <w:ind w:left="67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Блинов Юрий Михайлович _______________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озложить функции по техническому обеспечению полномочий по совершению нотариальных действий (подготовка и оформление документов, ведение журналов, ведение реестра совершенных нотариальных действий и т.д.) </w:t>
      </w:r>
      <w:r>
        <w:rPr>
          <w:i/>
          <w:sz w:val="24"/>
          <w:szCs w:val="24"/>
        </w:rPr>
        <w:t xml:space="preserve">на специалиста администрации Кузнецову Нину Анатольевну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информационной газете «Бюллетень Калининского сельсовета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становление Главы Калининского сельсовета от 12.052008г. № 13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нформацию о принятом постановлении сообщить в Управление Федеральной регистрационной службы (УФРС) и нотариальную палату Новосибирской области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Калининского сельсовета                                                                  Ю.М. Бли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51" w:right="11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9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25:00Z</dcterms:created>
  <dc:creator>User</dc:creator>
  <dc:description/>
  <cp:keywords/>
  <dc:language>en-US</dc:language>
  <cp:lastModifiedBy>User</cp:lastModifiedBy>
  <cp:lastPrinted>2011-06-20T12:52:00Z</cp:lastPrinted>
  <dcterms:modified xsi:type="dcterms:W3CDTF">2011-06-20T05:52:00Z</dcterms:modified>
  <cp:revision>2</cp:revision>
  <dc:subject/>
  <dc:title>АДМИНИСТРАЦИЯ</dc:title>
</cp:coreProperties>
</file>